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которых вопросах осуществления международных и внешнеэкономических связей Ульянов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 случаях и пределах, установленных Конституцией Российской Федерации, федеральными законами и иными нормативными правовыми актами Российской Федерации, определяет процедуру заключения соглашений об осуществлении международных и внешнеэкономических связей Ульяновской области (далее – соглашения) и порядок опубликования соглашений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Инициаторы заключения соглаш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убернатор Ульяновской области от имени Ульяновской области ведёт переговоры с иностранными партнёрами по вопросам заключения соглашен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 Инициаторами заключения соглашений могут бы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Губернатор Ульяновской области и иные члены Правительства Ульянов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ые органы Ульянов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органы государственной власти субъектов иностранных федеративных государств и административно-территориальных образований иностранных государ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 международные    организации    в    случае    предполагаемого    участ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в деятельности соответствующих международных организаций в рамках органов, созданных специально для этой цел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52"/>
        <w:ind w:firstLine="709"/>
        <w:jc w:val="both"/>
        <w:rPr/>
      </w:pPr>
      <w:r>
        <w:rPr>
          <w:sz w:val="28"/>
          <w:szCs w:val="28"/>
        </w:rPr>
        <w:t>д) органы государственной власти иностранных государств.</w:t>
      </w:r>
    </w:p>
    <w:p>
      <w:pPr>
        <w:pStyle w:val="Normal"/>
        <w:spacing w:lineRule="auto" w:line="3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Предложения о заключении соглаш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5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ициаторы заключения соглашений направляют предложения о заключении соглашений в Правительство Ульяновской области для рассмотрения и согласования. Предложения о заключении соглашений должны содержать проект соглашения и обоснование целесообразности его заклю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рассмотрения и согласования поступивших в Правительство Ульяновской области предложений о заключении соглашений определяется Правительством Ульяновской области.</w:t>
      </w:r>
    </w:p>
    <w:p>
      <w:pPr>
        <w:pStyle w:val="Normal"/>
        <w:spacing w:lineRule="auto" w:line="3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Согласование проектов соглашений</w:t>
      </w:r>
    </w:p>
    <w:p>
      <w:pPr>
        <w:pStyle w:val="Normal"/>
        <w:spacing w:lineRule="auto" w:line="35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ле рассмотрения и согласования Правительством Ульяновской области проекта соглашения Губернатор Ульяновской области от имени Ульяновской области заблаговременно уведомляет соответствующие федеральные органы исполнительной власти о вступлении органов государственной власти Ульяновской области в переговоры о заключении соглашения, а в случае если проектом соглашения затрагиваются интересы других субъектов Российской Федерации, – также высших должностных лиц (руководителей высших исполнительных органов государственной власти) этих субъектов Российской Федерации. При этом в случае если инициатором заключения соглашения являются органы государственной власти иностранных государств, Губернатор Ульяновской области от имени Ульяновской области заблаговременно обращается в Правительство Российской Федерации с предложением о даче согласия на осуществление международных и внешнеэкономических связей Ульяновской области с органами государственной власти иностранных государ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законодательством проект соглашения не позднее чем за месяц до подписания представляется для согласования в Министерство иностранных дел Российской Федерации, а при необходимости – и в другие федеральные органы исполнительной власти. В случае возникновения разногласий с федеральными органами исполнительной власти или органами государственной власти других субъектов Российской Федерации в отношении проекта соглашения применяются согласительные процедуры в соответствии с Конституцией Российской Федерации и законодательством Российской Федерации. При этом в указанных процедурах Ульяновскую область как сторону соглашения представляет Губернатор Ульян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оект соглашения согласовывается с иностранными партнёрами в сроки и порядке, которые определяются по договорённости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рганизация процедуры заключения согла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цедуры заключения соглашений (уведомление сторон, согласование программ мероприятий, списков делегаций сторон и другое) осуществляется по договорённости с иностранными партнёрами и с учётом сроков и результатов согласования проектов согла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Подписание согла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т имени Ульяновской области подписываются Губернатором Ульян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публикование согла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авительство Ульяновской области направляет тексты соглашений, не являющихся соглашениями о внешних заимствованиях Ульяновской области, для официального опубликования в средства массовой информации не позднее четырнадцати дней после дня поступления из уполномоченного федерального органа исполнительной власти подлинника соглашения, в отношении которого принято решение о его государственной регист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ы соглашений о внешних заимствованиях Ульяновской области направляются Правительством Ульяновской области для официального опубликования в средства массовой информации не позднее четырнадцати дней после дня их подписания уполномоченными представителями сторон таких согла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фициальным опубликованием соглашений считается первая публикация их полного текста в газетах «Народная газета» или «Ульяновская правд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Внесение в соглашения изме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К отношениям, связанным с внесением в соглашения и (или) приложения к ним изменений, в том числе к отношениям, связанным с опубликованием таких изменений, применяются положения настоящего Закона, определяющие процедуру заключения соглашений и порядок их опублик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25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4 октября 2011 г.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3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0:00Z</dcterms:created>
  <dc:creator>user</dc:creator>
  <dc:description/>
  <cp:keywords/>
  <dc:language>en-US</dc:language>
  <cp:lastModifiedBy>user</cp:lastModifiedBy>
  <cp:lastPrinted>2011-09-27T18:23:00Z</cp:lastPrinted>
  <dcterms:modified xsi:type="dcterms:W3CDTF">2011-10-11T13:40:00Z</dcterms:modified>
  <cp:revision>9</cp:revision>
  <dc:subject/>
  <dc:title>                                                                                                       Вносится Правительством</dc:title>
</cp:coreProperties>
</file>